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30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Hola! ¿Cómo te llamas?</w:t>
            </w:r>
          </w:p>
        </w:tc>
      </w:tr>
    </w:tbl>
    <w:p>
      <w:pPr>
        <w:pStyle w:val="Normal"/>
        <w:spacing w:lineRule="auto" w:line="300" w:before="0" w:after="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97" w:hRule="atLeast"/>
        </w:trPr>
        <w:tc>
          <w:tcPr>
            <w:tcW w:w="9212" w:type="dxa"/>
            <w:tcBorders>
              <w:top w:val="single" w:sz="4" w:space="0" w:color="CC66FF"/>
              <w:left w:val="single" w:sz="4" w:space="0" w:color="CC66FF"/>
              <w:bottom w:val="single" w:sz="4" w:space="0" w:color="CC66FF"/>
              <w:right w:val="single" w:sz="4" w:space="0" w:color="CC66FF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sk-SK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sk-SK"/>
              </w:rPr>
              <w:t>Zhrnutie: Scenár tejto hodiny pozostáva zo série cvičení, ktorých cieľom je oboznámiť žiakov so základnými konštrukciami v španielskom jazyku. Žiaci sa po absolvovaní hodiny dokážu pozdraviť a rozlúčiť, predstaviť sa, a zároveň dokážu odlíšiť formálny a neformálny štýl v jednoduchých dialógoch.</w:t>
            </w:r>
          </w:p>
        </w:tc>
      </w:tr>
    </w:tbl>
    <w:p>
      <w:pPr>
        <w:pStyle w:val="Normal"/>
        <w:spacing w:lineRule="auto" w:line="30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sentarse, saludar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artes del dí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singular), pronombres personales de sujeto (singular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formas de tratamient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ú</w:t>
      </w:r>
      <w:r>
        <w:rPr>
          <w:rFonts w:cs="Palatino Linotype" w:ascii="Palatino Linotype" w:hAnsi="Palatino Linotype"/>
          <w:sz w:val="24"/>
          <w:szCs w:val="24"/>
          <w:lang w:val="es-ES"/>
        </w:rPr>
        <w:t>/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usted</w:t>
      </w:r>
      <w:r>
        <w:rPr>
          <w:rFonts w:cs="Palatino Linotype" w:ascii="Palatino Linotype" w:hAnsi="Palatino Linotype"/>
          <w:sz w:val="24"/>
          <w:szCs w:val="24"/>
          <w:lang w:val="es-ES"/>
        </w:rPr>
        <w:t>, nombres hispanos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hoja de trabajo 1, una pelot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deductivo, activo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en grupos, individual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aluda a tus alumno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n los libros y cuadernos cerrados, tus alumnos, trabajando en pequeños grupos, escriben las palabras españolas que ya conocen. Después de dos minutos cuentan cuántas palabras han escrito y se las leen al resto de la clase. Gana el grupo que tiene más palabra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éntate a los estudiantes y pregunta a cada un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te llamas?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clase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scuchan y leen los diálogos individualmente dos veces. Después, pregunta cómo los españoles saludan y se presentan. En parejas, los estudiantes saludan y se presentan a sus compañero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on la audición, los alumnos escuchan y leen los saludos y escriben en sus cuadernos cuál de ellos es formal y cuál informal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juntos los recuadros azules Saludar y Presentarse. Explica las formas de tratamiento (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ú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uste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) y qué saludo usamos por la mañana, por la tarde y cuál por la noche. </w:t>
      </w:r>
    </w:p>
    <w:p>
      <w:pPr>
        <w:pStyle w:val="Normal"/>
        <w:tabs>
          <w:tab w:val="clear" w:pos="708"/>
          <w:tab w:val="left" w:pos="3375" w:leader="none"/>
        </w:tabs>
        <w:spacing w:lineRule="auto" w:line="300"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ab/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1 – Los alumnos completan los diálogos individualmente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odos qué verbos aparecen en los diálogos anteriores y escribe en la pizarra sus formas en infinitivo. Escribe también los pronombres personales de sujeto pero solo en singular. Pide a tus alumnos que completen la conjugación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las formas adecuadas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jercicio 3 – Los estudiantes completan las frases con el pronombre personal adecuado.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que tienen que relacionar los enunciados con los dibujos correspondientes fijándose en la parte del día. Pide a unas personas que lean las respuestas y después traducid juntos las despedidas del recuadro azul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–</w:t>
      </w: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Tomándo una pelota, saluda, preséntate a tus alumnos y tírala a un estudiante que también tiene que saludar y presentarse y tirar la pelota a otra persona, etc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5/p.9, ej. 2/(hoja de trabajo 1)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ár č. 2</w:t>
      <w:tab/>
      <w:tab/>
      <w:t xml:space="preserve">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9:44:00Z</dcterms:created>
  <dc:creator>kpalonka</dc:creator>
  <dc:description/>
  <cp:keywords/>
  <dc:language>en-US</dc:language>
  <cp:lastModifiedBy>Mário</cp:lastModifiedBy>
  <dcterms:modified xsi:type="dcterms:W3CDTF">2019-02-17T21:44:00Z</dcterms:modified>
  <cp:revision>6</cp:revision>
  <dc:subject/>
  <dc:title>    </dc:title>
</cp:coreProperties>
</file>